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owitanie</w:t>
        <w:br/>
        <w:t>1. Komunikacja międzyludzka – język migowy</w:t>
        <w:br/>
        <w:t>2. Komunikacja międzyludzka – alfabet Morse’a</w:t>
        <w:br/>
        <w:t>3. Komunikacja międzyludzka – alfabet Braille’a</w:t>
        <w:br/>
        <w:t>4. Komunikacja międzyludzka – alfabet flagowy</w:t>
        <w:br/>
        <w:t>5. Komunikacja międzyludzka – symbole i gesty</w:t>
        <w:br/>
        <w:t>6. Piktogramy</w:t>
        <w:br/>
        <w:t>7. Zabawy z metkami</w:t>
        <w:br/>
        <w:t>8. Klocki Dienesa</w:t>
        <w:br/>
        <w:t>9. Kolorowe liście</w:t>
        <w:br/>
        <w:t>10. Czyj to parasol</w:t>
        <w:br/>
        <w:t>11. Zabawy z lusterkami</w:t>
        <w:br/>
        <w:t>12. Zabawa z nagłosem</w:t>
        <w:br/>
        <w:t>13. Układ współrzędnych</w:t>
        <w:br/>
        <w:t>14. Układanki</w:t>
        <w:br/>
        <w:t>15. Sudoku</w:t>
        <w:br/>
        <w:t>16. Zamień literkę</w:t>
        <w:br/>
        <w:t>17. Kodowane zakupy</w:t>
        <w:br/>
        <w:t>18. Ufoludki</w:t>
        <w:br/>
        <w:t>19. Gra z kostką</w:t>
        <w:br/>
        <w:t>20. Motyl z korków</w:t>
        <w:br/>
        <w:t>21. Spacer po macie</w:t>
        <w:br/>
        <w:t>22. Zakończenie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agwek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MS Gothic" w:cs="Tahoma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B F</cp:lastModifiedBy>
  <dcterms:modified xsi:type="dcterms:W3CDTF">2020-09-06T17:12:09Z</dcterms:modified>
  <cp:revision>3</cp:revision>
  <dc:subject/>
  <dc:title/>
</cp:coreProperties>
</file>